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8/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erection of additional 1No. 5MVA PTR to the existing 2X8MVA PTR thus making total PTR capacity of 2X8+1X5MVA PTRs at 33/11KV Peddavoora SS in Peddavoora Section of Haliya Sub-division in Miryal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6,441/</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3,22,008</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 xml:space="preserve"> Estimate for erection of additional 1No. 5MVA PTR to th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xisting 2X8MVA PTR thus making total PTR capacity of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2X8+1X5MVA PTRs at 33/11KV Peddavoora SS in Peddavoora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Section</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10 .01.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10.01.2025 </w:t>
      </w:r>
      <w:r>
        <w:rPr>
          <w:rFonts w:cs="Arial" w:ascii="Cambria" w:hAnsi="Cambria"/>
          <w:iCs/>
          <w:sz w:val="26"/>
          <w:szCs w:val="26"/>
        </w:rPr>
        <w:t>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8/2024-25.</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erection of additional 1No. 5MVA PTR to the existing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2X8MVA PTR thus making total PTR capacity of 2X8+1X5MVA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PTRs at 33/11KV Peddavoora SS in Peddavoora Section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6,441/-</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33kv/11kv </w:t>
      </w:r>
      <w:r>
        <w:rPr>
          <w:rFonts w:cs="Arial" w:ascii="Cambria" w:hAnsi="Cambria"/>
          <w:color w:val="FF0000"/>
          <w:sz w:val="22"/>
          <w:szCs w:val="22"/>
        </w:rPr>
        <w:t>Bay Extension     with V 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lineRule="auto" w:line="240" w:before="0" w:after="120"/>
        <w:ind w:left="540" w:hanging="0"/>
        <w:jc w:val="both"/>
        <w:rPr/>
      </w:pPr>
      <w:r>
        <w:rPr>
          <w:rFonts w:eastAsia="Cambria" w:cs="Cambria" w:ascii="Cambria" w:hAnsi="Cambria"/>
          <w:sz w:val="22"/>
          <w:szCs w:val="22"/>
        </w:rPr>
        <w:t xml:space="preserve">  </w:t>
      </w:r>
      <w:r>
        <w:rPr>
          <w:rFonts w:cs="Arial" w:ascii="Cambria" w:hAnsi="Cambria"/>
          <w:sz w:val="22"/>
          <w:szCs w:val="22"/>
        </w:rPr>
        <w:t xml:space="preserve">a) The bidder shall agree to enclose the work completion certificate of any 33kv/11kv </w:t>
      </w:r>
      <w:r>
        <w:rPr>
          <w:rFonts w:cs="Arial" w:ascii="Cambria" w:hAnsi="Cambria"/>
          <w:color w:val="FF0000"/>
          <w:sz w:val="22"/>
          <w:szCs w:val="22"/>
        </w:rPr>
        <w:t xml:space="preserve">Bay Extension with  V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color w:val="FF0000"/>
          <w:sz w:val="22"/>
          <w:szCs w:val="22"/>
        </w:rPr>
        <w:t xml:space="preserve">        </w:t>
      </w:r>
      <w:r>
        <w:rPr>
          <w:rFonts w:cs="Arial" w:ascii="Cambria" w:hAnsi="Cambria"/>
          <w:color w:val="FF0000"/>
          <w:sz w:val="22"/>
          <w:szCs w:val="22"/>
        </w:rPr>
        <w:t>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eastAsia="Cambria" w:cs="Cambria" w:ascii="Cambria" w:hAnsi="Cambria"/>
          <w:sz w:val="22"/>
          <w:szCs w:val="22"/>
        </w:rPr>
        <w:t xml:space="preserve">              </w:t>
      </w:r>
      <w:r>
        <w:rPr>
          <w:rFonts w:cs="Arial" w:ascii="Cambria" w:hAnsi="Cambria"/>
          <w:sz w:val="22"/>
          <w:szCs w:val="22"/>
        </w:rPr>
        <w:t xml:space="preserve">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 xml:space="preserve">opening.  </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w:t>
      </w:r>
      <w:r>
        <w:rPr/>
        <w:t>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lang w:val="en-US" w:eastAsia="en-US" w:bidi="ar-SA"/>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8/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erection of additional 1No. 5MVA PTR to the existing 2X8MVA PTR thus making total PTR capacity of 2X8+1X5MVA PTRs at 33/11KV Peddavoora SS in Peddavoora Section of Haliya Sub-division in Miryal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3,22,008/-</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rFonts w:ascii="Century Gothic" w:hAnsi="Century Gothic" w:cs="Arial"/>
          <w:color w:val="FF0000"/>
          <w:sz w:val="20"/>
          <w:szCs w:val="20"/>
        </w:rPr>
      </w:pPr>
      <w:r>
        <w:rPr>
          <w:rFonts w:cs="Tahoma" w:ascii="Century Gothic" w:hAnsi="Century Gothic"/>
        </w:rPr>
        <w:t xml:space="preserve">Name of the work:-  </w:t>
      </w:r>
      <w:r>
        <w:rPr>
          <w:rFonts w:cs="Century Gothic" w:ascii="Century Gothic" w:hAnsi="Century Gothic"/>
          <w:color w:val="FF0000"/>
          <w:sz w:val="20"/>
          <w:szCs w:val="20"/>
        </w:rPr>
        <w:t>Estimate for erection of additional 1No. 5MVA PTR to the existing 2X8MVA PTR thus making total PTR capacity of 2X8+1X5MVA PTRs at 33/11KV Peddavoora SS in Peddavoora Section of Haliya Sub-division in Miryalguda Division of Nalgonda Circle.</w:t>
      </w:r>
      <w:r>
        <w:rPr>
          <w:rFonts w:cs="Arial"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421-04-02-44-04-001</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9269" w:type="dxa"/>
        <w:jc w:val="left"/>
        <w:tblInd w:w="-20" w:type="dxa"/>
        <w:tblLayout w:type="fixed"/>
        <w:tblCellMar>
          <w:top w:w="0" w:type="dxa"/>
          <w:left w:w="108" w:type="dxa"/>
          <w:bottom w:w="0" w:type="dxa"/>
          <w:right w:w="108" w:type="dxa"/>
        </w:tblCellMar>
      </w:tblPr>
      <w:tblGrid>
        <w:gridCol w:w="519"/>
        <w:gridCol w:w="1184"/>
        <w:gridCol w:w="3781"/>
        <w:gridCol w:w="715"/>
        <w:gridCol w:w="607"/>
        <w:gridCol w:w="1103"/>
        <w:gridCol w:w="1360"/>
      </w:tblGrid>
      <w:tr>
        <w:trPr>
          <w:trHeight w:val="51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1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37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107</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6.0")</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6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43</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9.1M Pole</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9,2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42</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8M Pole</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0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6</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Mass concreting of supports incl. cem</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57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2,631.92</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2</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ABSwitch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81</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ing AB switch OP rods with PO red</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2.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1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4</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HG Fuseset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31.8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31.81</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7</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34.2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873.6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8</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LA line type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15.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7</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 LA stn type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5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59.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6</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LA stn type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8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11</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xml:space="preserve">Sup T clamp LM6 Al alloy of 12 mm, 800 </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176.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33</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U Flexi jumper for Power T/F Neutral</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72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4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89</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xml:space="preserve">Fabr &amp; Erect-MS Chnl 100x50mm for SS </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6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9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2272</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11KV AB Switch in SS</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868.7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475.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61</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VCB</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8,0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771</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24V Batery with Chrgr incl grot-SS</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2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607</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33KV HG Fuse Set excl Ins &amp; Chnl</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3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31.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20</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ing of  earth mat,excavation 75x 8mm</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70.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RM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063.65</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19</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arthing for raisers of SS Flat 50x6 mm.</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33.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RM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666.94</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79</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4C/10C 2.5Sqmm Control Cable</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2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475.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488</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KG</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7.5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7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241</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11kv</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7.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331</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9.1M PSCC Poles as desc SSR</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8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8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485</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Earthing GI flat 25x3 mm incl material</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KG</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22473</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of I-Bolts</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4.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82.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23</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ixing of I-bolts</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62</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gt;20 &amp; &lt;30Km</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691.38</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074.14</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524</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esting &amp; Commissioning of Equipment</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6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9</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RCC collar</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8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8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3</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ABSwitch incl earthing</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2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8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750</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and fixing of PT Marshalling box</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8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85</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22</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ixing of Tension clamps</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7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6.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17</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Tension clamps for earthwire 3bolted</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1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29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590</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PTR bushing clamps bimetalic</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1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2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133</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STEEL 20 TO 30KM</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76.34</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76.65</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60</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VCB</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5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105</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5.0')</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240</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33kv</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8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81.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84</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n. of equip/bus single zebra/panther</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24.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584.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17</w:t>
            </w:r>
          </w:p>
        </w:tc>
        <w:tc>
          <w:tcPr>
            <w:tcW w:w="3781"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bour for Fixing of all types of clamps</w:t>
            </w:r>
          </w:p>
        </w:tc>
        <w:tc>
          <w:tcPr>
            <w:tcW w:w="715"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680.00</w:t>
            </w:r>
          </w:p>
        </w:tc>
      </w:tr>
      <w:tr>
        <w:trPr>
          <w:trHeight w:val="315"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84"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3781"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25"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322,007.56</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Gautami"/>
      <w:b/>
      <w:sz w:val="24"/>
      <w:u w:val="single"/>
      <w:lang w:val="en-US" w:bidi="te-I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Gautami"/>
      <w:b/>
      <w:bCs/>
      <w:i/>
      <w:iCs/>
      <w:sz w:val="28"/>
      <w:szCs w:val="28"/>
      <w:lang w:val="en-US" w:bidi="te-I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Gautami"/>
      <w:b/>
      <w:bCs/>
      <w:sz w:val="28"/>
      <w:szCs w:val="28"/>
      <w:lang w:val="en-US" w:bidi="te-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Gautami"/>
      <w:b/>
      <w:sz w:val="24"/>
      <w:lang w:val="en-US" w:bidi="te-IN"/>
    </w:rPr>
  </w:style>
  <w:style w:type="paragraph" w:styleId="TextBody">
    <w:name w:val="Body Text"/>
    <w:basedOn w:val="Normal"/>
    <w:pPr>
      <w:spacing w:lineRule="auto" w:line="240" w:before="0" w:after="0"/>
      <w:jc w:val="both"/>
    </w:pPr>
    <w:rPr>
      <w:rFonts w:ascii="Times New Roman" w:hAnsi="Times New Roman" w:cs="Gautami"/>
      <w:sz w:val="24"/>
      <w:lang w:val="en-US"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cs="Gautami"/>
      <w:sz w:val="24"/>
      <w:lang w:val="en-US" w:bidi="te-IN"/>
    </w:rPr>
  </w:style>
  <w:style w:type="paragraph" w:styleId="TextBodyIndent">
    <w:name w:val="Body Text Indent"/>
    <w:basedOn w:val="Normal"/>
    <w:pPr>
      <w:spacing w:lineRule="auto" w:line="240" w:before="0" w:after="120"/>
      <w:ind w:left="360" w:hanging="0"/>
    </w:pPr>
    <w:rPr>
      <w:rFonts w:ascii="Times New Roman" w:hAnsi="Times New Roman" w:cs="Gautami"/>
      <w:sz w:val="24"/>
      <w:lang w:val="en-US" w:bidi="te-IN"/>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AE TECH</cp:lastModifiedBy>
  <cp:lastPrinted>2024-05-28T12:47:00Z</cp:lastPrinted>
  <dcterms:modified xsi:type="dcterms:W3CDTF">2025-01-03T13:18:00Z</dcterms:modified>
  <cp:revision>1295</cp:revision>
  <dc:subject/>
  <dc:title>SOUTHERN POWER DISTRIBUTION COMPANY OF TELANGANA LIMITED</dc:title>
</cp:coreProperties>
</file>